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Cs w:val="20"/>
          <w:lang w:val="en-US" w:eastAsia="en-US" w:bidi="ar-SA"/>
        </w:rPr>
      </w:pPr>
      <w:r>
        <w:rPr>
          <w:b/>
          <w:i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897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Header"/>
        <w:tabs>
          <w:tab w:val="left" w:pos="1820" w:leader="none"/>
          <w:tab w:val="center" w:pos="4819" w:leader="none"/>
          <w:tab w:val="right" w:pos="9638" w:leader="none"/>
        </w:tabs>
        <w:rPr>
          <w:b/>
          <w:b/>
          <w:bCs/>
          <w:i/>
          <w:i/>
          <w:iCs/>
          <w:sz w:val="32"/>
          <w:szCs w:val="52"/>
        </w:rPr>
      </w:pPr>
      <w:r>
        <w:rPr>
          <w:b/>
          <w:bCs/>
          <w:i/>
          <w:iCs/>
          <w:sz w:val="32"/>
          <w:szCs w:val="52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dell’Istruzione , dell’Università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both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 xml:space="preserve">Prot. MIURAOODRCAUffDir. N. 2105                                                  Napoli,  4  febbraio 2009                                                             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Ai Dirigenti Scolastici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delle Scuole ed Istituti di ogni ordine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e grado dei Comuni di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nacapri, Baronissi, Bellizzi, Capri,</w:t>
      </w:r>
    </w:p>
    <w:p>
      <w:pPr>
        <w:pStyle w:val="Normal"/>
        <w:jc w:val="right"/>
        <w:rPr/>
      </w:pPr>
      <w:r>
        <w:rPr>
          <w:b/>
          <w:i/>
        </w:rPr>
        <w:t xml:space="preserve">Cassano Irpino, Castel San Giorgio, </w:t>
      </w:r>
    </w:p>
    <w:p>
      <w:pPr>
        <w:pStyle w:val="Normal"/>
        <w:jc w:val="right"/>
        <w:rPr/>
      </w:pPr>
      <w:r>
        <w:rPr>
          <w:b/>
          <w:i/>
        </w:rPr>
        <w:t xml:space="preserve">Castel San Lorenzo,  Castelvenere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Cava dè Tirreni, Corbara, Grumo Nevano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Lacedonia, Maiori, Massa Lubrense, </w:t>
      </w:r>
    </w:p>
    <w:p>
      <w:pPr>
        <w:pStyle w:val="Normal"/>
        <w:jc w:val="right"/>
        <w:rPr/>
      </w:pPr>
      <w:r>
        <w:rPr>
          <w:b/>
          <w:i/>
        </w:rPr>
        <w:t xml:space="preserve">Mercato San Severino, Meta, Minori, </w:t>
      </w:r>
    </w:p>
    <w:p>
      <w:pPr>
        <w:pStyle w:val="Normal"/>
        <w:jc w:val="right"/>
        <w:rPr/>
      </w:pPr>
      <w:r>
        <w:rPr>
          <w:b/>
          <w:i/>
        </w:rPr>
        <w:t>Montoro Inf., Nocera Sup., Nusco,</w:t>
      </w:r>
    </w:p>
    <w:p>
      <w:pPr>
        <w:pStyle w:val="Normal"/>
        <w:jc w:val="right"/>
        <w:rPr/>
      </w:pPr>
      <w:r>
        <w:rPr>
          <w:b/>
          <w:i/>
        </w:rPr>
        <w:t xml:space="preserve">Pellezzano, Piano di Sorrento, Pompei, </w:t>
      </w:r>
    </w:p>
    <w:p>
      <w:pPr>
        <w:pStyle w:val="Normal"/>
        <w:jc w:val="right"/>
        <w:rPr/>
      </w:pPr>
      <w:r>
        <w:rPr>
          <w:b/>
          <w:i/>
        </w:rPr>
        <w:t>Portici, Roccadaspide, Roccapiemonte, Roscigno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Savignano Irpino, Sant’Egidio del Monte Albino,</w:t>
      </w:r>
    </w:p>
    <w:p>
      <w:pPr>
        <w:pStyle w:val="Normal"/>
        <w:jc w:val="right"/>
        <w:rPr/>
      </w:pPr>
      <w:r>
        <w:rPr>
          <w:b/>
          <w:i/>
        </w:rPr>
        <w:t>San Valentino Torio, Scafati, Siano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Sorrento, Torre Orsaia, Vallata, Vico Equense.    </w:t>
      </w:r>
    </w:p>
    <w:p>
      <w:pPr>
        <w:pStyle w:val="Heading2"/>
        <w:rPr/>
      </w:pPr>
      <w:r>
        <w:rPr/>
        <w:t xml:space="preserve">LORO SEDI  </w:t>
      </w:r>
    </w:p>
    <w:p>
      <w:pPr>
        <w:pStyle w:val="Heading2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Oggetto: Workshop  “LA DIMENSIONE EDUCATIVA DEI RIFIUTI: un percorso formativo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di progettazione partecipata tra scuola e territorio” – Mercato San Severino, 12  e  13 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marzo 2009.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</w:rPr>
        <w:t xml:space="preserve">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Si informano le SS.LL. che COMIECO (Consorzio Nazionale Recupero e Riciclo degli Imballaggi a base Cellulosica), di concerto e con il patrocinio morale di questa scrivente Direzione Generale dell’Ufficio Scolastico Regionale per la Campania, ha organizzato, per il corrente anno scolastico, oltre al Seminario in/formativo sul tema “A SCUOLA DI RIFIUTI: EDUCAZIONE, TERRITORIO, RACCOLTA DIFFERENZIATA IN CAMPANIA” tenutosi presso il Liceo Scientifico “A. Genoino” di Cava de’ Tirreni, il 31 ottobre 2008, anche un workshop su: “LA DIMENSIONE EDUCATIVA DEI RIFIUTI”. Si tratta di un proprio percorso formativo di progettazione partecipata tra scuola e territorio, la cui finalità è quella di promuovere stabilmente un programma di Educazione Ambientale indirizzato al mondo della Scuola.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         Il Workshop si colloca nell’ambito di una attività di orientamento e di approfondimento teorico, metodologico ed operativo rivolto al mondo della scuola campana, impegnata sempre più a sviluppare, con le proprie classi e nei diversi istituti scolastici, progetti e percorsi educativi e didattici sui rifiuti e sulla raccolta differenziata. Esso punta al potenziamento  delle  conoscenze e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competenze progettuali dei docenti, al fine di facilitare e sostenere la realizzazione di percorsi sull’educazione ambientale, con particolare attenzione ai rifiuti ed al recupero della carta.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La volontà, quindi, è di informare, formare e fornire ulteriori strumenti didattici ai docenti sui temi di raccolta-recupero-riciclo, quale occasione di approfondimento delle politiche ambientali e per tutte quelle attività connesse alla realizzazione del percorso formativo, perché essi possano trasferire agli allievi importanti ed aggiuntivi valori finalizzati a motivare comportamenti “virtuosi” nei confronti dell’ambiente. </w:t>
        <w:tab/>
        <w:t xml:space="preserve">      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l Workshop, che si terrà presso il 2° C.D. “Don Gennaro De Angelis” di Mercato San Severino (SA) – Via Don G. Figiani, 1 – Fraz. S. Angelo (Tel. 089.894822), giovedì 12 e venerdì 13 marzo 2009, si rivolge:</w:t>
      </w:r>
    </w:p>
    <w:p>
      <w:pPr>
        <w:pStyle w:val="Header"/>
        <w:numPr>
          <w:ilvl w:val="0"/>
          <w:numId w:val="2"/>
        </w:numPr>
        <w:tabs>
          <w:tab w:val="clear" w:pos="9638"/>
          <w:tab w:val="left" w:pos="360" w:leader="none"/>
          <w:tab w:val="center" w:pos="4819" w:leader="none"/>
          <w:tab w:val="right" w:pos="1008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preliminarmente ai Docenti Referenti di Educazione Ambientale, appartenenti alle scuole primarie, agli istituti comprensivi e agli istituti secondari di 1° e 2° grado dei Comuni campani in indirizzo, che abbiano già partecipato al Seminario del 31 ottobre 2008; </w:t>
      </w:r>
    </w:p>
    <w:p>
      <w:pPr>
        <w:pStyle w:val="Header"/>
        <w:numPr>
          <w:ilvl w:val="0"/>
          <w:numId w:val="2"/>
        </w:numPr>
        <w:tabs>
          <w:tab w:val="clear" w:pos="9638"/>
          <w:tab w:val="left" w:pos="360" w:leader="none"/>
          <w:tab w:val="center" w:pos="4819" w:leader="none"/>
          <w:tab w:val="right" w:pos="1008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i Docenti comunque interessati purchè appartenenti alle medesime istituzioni scolastiche.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ind w:firstLine="540"/>
        <w:jc w:val="both"/>
        <w:rPr/>
      </w:pPr>
      <w:r>
        <w:rPr>
          <w:b/>
          <w:i/>
        </w:rPr>
        <w:t xml:space="preserve">Nella volontà di rendere un’azione condivisa dalle predette istituzioni e in considerazione dell’alta valenza culturale, ambientale e sociale dell’iniziativa, lo scrivente prega le SS.LL., nell’ambito delle Loro autonomie, di dare ampia diffusione al contenuto della presente e dell’allegato Programma con la relativa Scheda di Iscrizione nelle istituzioni scolastiche da Loro dirette per consentire la partecipazione dei docenti, i quali avranno l’opportunità di ritirare, inoltre, anche l’attestato di partecipazione riferito al precedente Seminario.   </w:t>
      </w:r>
    </w:p>
    <w:p>
      <w:pPr>
        <w:pStyle w:val="Header"/>
        <w:tabs>
          <w:tab w:val="clear" w:pos="9638"/>
          <w:tab w:val="center" w:pos="4819" w:leader="none"/>
          <w:tab w:val="right" w:pos="10080" w:leader="none"/>
        </w:tabs>
        <w:ind w:firstLine="540"/>
        <w:jc w:val="both"/>
        <w:rPr/>
      </w:pPr>
      <w:r>
        <w:rPr>
          <w:b/>
          <w:i/>
        </w:rPr>
        <w:t>Le Istituzioni Scolastiche interessate invieranno la Scheda di iscrizione, entro sabato 7 marzo 2009, contestualmente ai seguenti numeri di fax: Direzione Generale dell’USR Campania (081.5576562); COMIECO (02.54050211).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  <w:tab w:val="right" w:pos="10080" w:leader="none"/>
        </w:tabs>
        <w:ind w:firstLine="540"/>
        <w:jc w:val="both"/>
        <w:rPr/>
      </w:pPr>
      <w:r>
        <w:rPr>
          <w:b/>
          <w:i/>
        </w:rPr>
        <w:t xml:space="preserve">Per ogni ulteriore informazione, è possibile fare riferimento al Prof. Bruno Palmieri – Referente Regionale per le Politiche Ambientali, Beni Culturali e Promozione Artistica e componente dello staff di questa Direzione Generale (Tel. 081.5576379 – Fax 081.5576562 – E-mail: </w:t>
      </w:r>
      <w:r>
        <w:rPr>
          <w:b/>
          <w:i/>
          <w:color w:val="0000FF"/>
          <w:u w:val="single"/>
        </w:rPr>
        <w:t xml:space="preserve">bruno.palmieri@istruzione.it </w:t>
      </w:r>
      <w:r>
        <w:rPr>
          <w:b/>
          <w:i/>
        </w:rPr>
        <w:t>) e/o ai responsabili di COMIECO: Dott. Gianfranco De Leo e Dott.ssa Federica Brumen dell’Area Ricerca &amp; Sviluppo. E’ possibile, inoltre, consultare il seguente sito web: http://formazione.comieco.org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  <w:tab w:val="right" w:pos="10080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Confidando nella consueta collaborazione, si inviano distinti saluti.</w:t>
      </w:r>
    </w:p>
    <w:p>
      <w:pPr>
        <w:pStyle w:val="Header"/>
        <w:tabs>
          <w:tab w:val="clear" w:pos="9638"/>
          <w:tab w:val="center" w:pos="4819" w:leader="none"/>
          <w:tab w:val="right" w:pos="9900" w:leader="none"/>
          <w:tab w:val="right" w:pos="10080" w:leader="none"/>
        </w:tabs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ind w:firstLine="540"/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  <w:i/>
        </w:rPr>
        <w:t>F/to</w:t>
      </w:r>
      <w:r>
        <w:rPr>
          <w:b/>
        </w:rPr>
        <w:t xml:space="preserve">       IL DIRETTORE GENERALE</w:t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Alberto Bottino</w:t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t>Bruno Palmieri/Staff Dir. G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18:00Z</dcterms:created>
  <dc:creator>M.I.U.R.</dc:creator>
  <dc:description/>
  <cp:keywords/>
  <dc:language>en-US</dc:language>
  <cp:lastModifiedBy>M.I.U.R.</cp:lastModifiedBy>
  <cp:lastPrinted>2009-02-05T14:53:00Z</cp:lastPrinted>
  <dcterms:modified xsi:type="dcterms:W3CDTF">2009-02-10T08:25:00Z</dcterms:modified>
  <cp:revision>20</cp:revision>
  <dc:subject/>
  <dc:title/>
</cp:coreProperties>
</file>